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06/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Role of Nature in Education Atlanta, G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Plemon El-Amin: We bring before us our educational conference. Our leader Imam Warith Deen Mohammed. Takbir.</w:t>
      </w:r>
    </w:p>
    <w:p>
      <w:pPr>
        <w:pStyle w:val="NormalWeb"/>
        <w:spacing w:before="280" w:after="0"/>
        <w:rPr/>
      </w:pPr>
      <w:r>
        <w:rPr/>
        <w:t>Congregation: Allah Akbar.</w:t>
      </w:r>
    </w:p>
    <w:p>
      <w:pPr>
        <w:pStyle w:val="NormalWeb"/>
        <w:spacing w:before="280" w:after="0"/>
        <w:rPr/>
      </w:pPr>
      <w:r>
        <w:rPr/>
        <w:t>Speaker 1: Takbir.</w:t>
      </w:r>
    </w:p>
    <w:p>
      <w:pPr>
        <w:pStyle w:val="NormalWeb"/>
        <w:spacing w:before="280" w:after="0"/>
        <w:rPr/>
      </w:pPr>
      <w:r>
        <w:rPr/>
        <w:t>Congregation: Allah Akbar.</w:t>
      </w:r>
    </w:p>
    <w:p>
      <w:pPr>
        <w:pStyle w:val="NormalWeb"/>
        <w:spacing w:before="280" w:after="0"/>
        <w:rPr/>
      </w:pPr>
      <w:r>
        <w:rPr/>
        <w:t>Imam Warith Deen Mohmmed: As Salaam Alaikum.</w:t>
      </w:r>
    </w:p>
    <w:p>
      <w:pPr>
        <w:pStyle w:val="NormalWeb"/>
        <w:spacing w:before="280" w:after="0"/>
        <w:rPr/>
      </w:pPr>
      <w:r>
        <w:rPr/>
        <w:t>Congregation: Wa Alaikum salaam.</w:t>
      </w:r>
    </w:p>
    <w:p>
      <w:pPr>
        <w:pStyle w:val="NormalWeb"/>
        <w:spacing w:before="280" w:after="0"/>
        <w:rPr/>
      </w:pPr>
      <w:r>
        <w:rPr/>
        <w:t>Imam W D Mohammed: We praise Allah. We witness that He is one and that everything that comes to Him comes as a servant. We turn to him asking for guidance, forgiveness we believe in Him. The prayers and the peace be upon His servant His messenger, Muhammad and what follows of that recognition be faith to the last of the prophets, the seal of the prophets.</w:t>
      </w:r>
    </w:p>
    <w:p>
      <w:pPr>
        <w:pStyle w:val="NormalWeb"/>
        <w:spacing w:before="280" w:after="0"/>
        <w:rPr/>
      </w:pPr>
      <w:r>
        <w:rPr/>
        <w:t>At maximum, I will try to share with you my thoughts. We don't have any knowledge. All knowledge is with Allah and comes from Allah. Allah is the finder. When we discover that's not us who discovered, it was G-d who guided us to where it was. So, G-d is really the finder Al-Wajid subhana wa ta'ala.</w:t>
      </w:r>
    </w:p>
    <w:p>
      <w:pPr>
        <w:pStyle w:val="NormalWeb"/>
        <w:spacing w:before="280" w:after="0"/>
        <w:rPr/>
      </w:pPr>
      <w:r>
        <w:rPr/>
        <w:t>The role of nature in education. That is the theme I think. We could in no more time than it took to give the state the question.</w:t>
      </w:r>
    </w:p>
    <w:p>
      <w:pPr>
        <w:pStyle w:val="NormalWeb"/>
        <w:spacing w:before="280" w:after="0"/>
        <w:rPr/>
      </w:pPr>
      <w:r>
        <w:rPr/>
        <w:t>The role of nature in education is the mother. Mother. When we say nature, we are talking about the inner workings of the thing. The inner workings of the thing. Tells us of its nature, way of saying maybe function, performance, purpose. What is its purpose? If we know those three questions I think we'll know the nature of the thing. As for the human being, G-d makes the statement, in my opinion is the clearest statement we have on our nature.</w:t>
      </w:r>
    </w:p>
    <w:p>
      <w:pPr>
        <w:pStyle w:val="NormalWeb"/>
        <w:spacing w:before="280" w:after="0"/>
        <w:rPr/>
      </w:pPr>
      <w:r>
        <w:rPr/>
        <w:t>Allah says accept to be servants. To serve him. Accept that they be servants of His or to serve Him. So, we are created to serve. Our nature is out to serve. That's our nature. Our nature is to serve. The nature of a thing is the description of that thing or the perception outlived every other description of that thing our perception of that thing. The nature stays. We can change it, we can bury it, we can even destroy, it's going to come back again. It's going to survive, it's going to live again. In time it will come back again.</w:t>
      </w:r>
    </w:p>
    <w:p>
      <w:pPr>
        <w:pStyle w:val="NormalWeb"/>
        <w:spacing w:before="280" w:after="0"/>
        <w:rPr/>
      </w:pPr>
      <w:r>
        <w:rPr/>
        <w:t>Allah has created us to be his servants and we may depart from that and serve other gods, other interests but its the nature of the human being is servant of G-d. Now, the nature of human being is Muslim. Muslim say to us. Muslim, the term Muslim says that there is a will, a spirit with the human being's creation determines the life and the outcome for that human being. If he goes against that nature, he'll have a bad life. If he accepts that nature and go on-</w:t>
      </w:r>
    </w:p>
    <w:p>
      <w:pPr>
        <w:pStyle w:val="NormalWeb"/>
        <w:spacing w:before="280" w:after="0"/>
        <w:rPr/>
      </w:pPr>
      <w:r>
        <w:rPr/>
        <w:t>It expresses peace not suggest peace. Pardon me, correction. It expresses peace, Muslim. Tendency in the soul or in the life of a human being to be at peace, to want peace. They confuse, incorrectly express. A person can be destroying themselves and we might not know why. They might not know why. Possible. Not only possible but likely that the motivation, the thing beneath, underlying the self-destruction is desire.</w:t>
      </w:r>
    </w:p>
    <w:p>
      <w:pPr>
        <w:pStyle w:val="NormalWeb"/>
        <w:spacing w:before="280" w:after="0"/>
        <w:rPr/>
      </w:pPr>
      <w:r>
        <w:rPr/>
        <w:t>In the field of psychiatry or psychoanalysis sometimes the doctor will tell you to act out your rage. And he thinks that that is the cure for you. That for you to have peace you have to first act out your rage. Peace is the nature and servant is the nature. Is to fulfill your obligation as servants. That's the best way to have this peace. Fulfill your obligation as servants.</w:t>
      </w:r>
    </w:p>
    <w:p>
      <w:pPr>
        <w:pStyle w:val="NormalWeb"/>
        <w:spacing w:before="280" w:after="0"/>
        <w:rPr/>
      </w:pPr>
      <w:r>
        <w:rPr/>
        <w:t>So, the Nature is a mother. Nature gives us to a world of trials. A world of challenge and meeting your challenge. The mother bird it is said that the mother bird will to take to the wind to jump out of the nest and try out its wings on the wind. Sometimes rather than, I guess most of the time the little young to the mother bird will kick it out of the nest. Give it a little push. Make it fall upon the air.</w:t>
      </w:r>
    </w:p>
    <w:p>
      <w:pPr>
        <w:pStyle w:val="NormalWeb"/>
        <w:spacing w:before="280" w:after="0"/>
        <w:rPr/>
      </w:pPr>
      <w:r>
        <w:rPr/>
        <w:t>Mother nature gives us to good situations and to bad situations. That's the way she raises us. Now, she's not our boss.</w:t>
      </w:r>
    </w:p>
    <w:p>
      <w:pPr>
        <w:pStyle w:val="NormalWeb"/>
        <w:spacing w:before="280" w:after="0"/>
        <w:rPr/>
      </w:pPr>
      <w:r>
        <w:rPr/>
        <w:t>She wants us to discover our boss She helps by putting us in bad situations so we can cry out and mama can help. Then we finally discover God above all the Boss.</w:t>
      </w:r>
    </w:p>
    <w:p>
      <w:pPr>
        <w:pStyle w:val="NormalWeb"/>
        <w:spacing w:before="280" w:after="0"/>
        <w:rPr/>
      </w:pPr>
      <w:r>
        <w:rPr/>
      </w:r>
    </w:p>
    <w:p>
      <w:pPr>
        <w:pStyle w:val="NormalWeb"/>
        <w:spacing w:before="280" w:after="0"/>
        <w:rPr/>
      </w:pPr>
      <w:r>
        <w:rPr/>
        <w:t>The nature and the human being. Now, where the role of nature really is to be seen in the take for the human intellect.</w:t>
      </w:r>
    </w:p>
    <w:p>
      <w:pPr>
        <w:pStyle w:val="NormalWeb"/>
        <w:spacing w:before="280" w:after="0"/>
        <w:rPr/>
      </w:pPr>
      <w:r>
        <w:rPr/>
        <w:t>The human intellect in order for it to establish itself, it must feed upon mother nature. As it feeds upon mother nature, it develops, just like the life develops inside the mother. As it feeds upon mother nature. Develop so much it can come out of mother nature. It can separate itself from mother nature. It can leave mother nature and look back at mother nature with a respect for mother nature, with appreciation for mother nature, for the love for mother nature.</w:t>
      </w:r>
    </w:p>
    <w:p>
      <w:pPr>
        <w:pStyle w:val="NormalWeb"/>
        <w:spacing w:before="280" w:after="0"/>
        <w:rPr/>
      </w:pPr>
      <w:r>
        <w:rPr/>
        <w:t>It has become so-- it really sees itself in a position to assist his mother. Then with knowledge that has been extracted the child of mother nature begin to see how in the intellect assist mother nature and a new world began to develop. A world of great progress, but we shouldn't forget our mother, should we? And certainly, we shouldn't forget the G-d, her and us, you see? The role of nature, now that's enough for that I think.</w:t>
      </w:r>
    </w:p>
    <w:p>
      <w:pPr>
        <w:pStyle w:val="NormalWeb"/>
        <w:spacing w:before="280" w:after="0"/>
        <w:rPr/>
      </w:pPr>
      <w:r>
        <w:rPr/>
        <w:t>What I want to-- that I have seen in this world, I gave it last night but I want to bring it to you at this particular time. In Al-Islam, as morality as we have it in the West, there's no such thing, we don't have any idea like that in Al-Islam, morality. Not as a term for morality in Al-Islam, in Arabic, they got it I'm sure there's some. I'm sure it's a term that was formed to please the demands of the west for a term, we find on the dictionary or the web. What is morality? What is morality? Al-Islam wants us to see ourselves as creatures of design on our life that Allah gave us.</w:t>
      </w:r>
    </w:p>
    <w:p>
      <w:pPr>
        <w:pStyle w:val="NormalWeb"/>
        <w:spacing w:before="280" w:after="0"/>
        <w:rPr/>
      </w:pPr>
      <w:r>
        <w:rPr/>
        <w:t>That invites us to serve the will of Allah in the world. That Allah wants us to have the world and the hereafter Allah. Our Lord give us in this world excellence. Allah wants us to have excellence-- highly praised to see who has forbidden my servants. The good things of this world, they are for them in this world the things that benefit us in a good way. There are for them in this world and exclusively for them in the hereafter, that's what G-d said. For the Muslim world became what we call it split, split.</w:t>
      </w:r>
    </w:p>
    <w:p>
      <w:pPr>
        <w:pStyle w:val="NormalWeb"/>
        <w:spacing w:before="280" w:after="0"/>
        <w:rPr/>
      </w:pPr>
      <w:r>
        <w:rPr/>
        <w:t>Split is a word for it, one from here and they don’t live together, these two parts of my life don't live together, the spiritual and the material. What we call the worldly and the life is over there having no communication with my life over here. Seeing the life over there as the enemy of the life over here and position against itself. The life is split, separated and positioned against itself. This is what you like there, they're talking about the spiritual, they think that the spiritual is going to save everything, spiritual is going to save everything, everything is negative.</w:t>
      </w:r>
    </w:p>
    <w:p>
      <w:pPr>
        <w:pStyle w:val="NormalWeb"/>
        <w:spacing w:before="280" w:after="0"/>
        <w:rPr/>
      </w:pPr>
      <w:r>
        <w:rPr/>
        <w:t>In Al-Islam everything is respectful of nature in Al-Islam, everything is respectful of the nature created by Allah. Allah made the human being, he made the human being good, did He not? He made him good, did he not? First man of the first ruler, he made him good and he wasn't satisfied with the creatures that were before, full or responsibility on them, he wasn't satisfied with them. We know that because he introduced a new creation, did he. Iblis the leader of the angels. He was disturbed when he saw that this is what G-d is going to create.</w:t>
      </w:r>
    </w:p>
    <w:p>
      <w:pPr>
        <w:pStyle w:val="NormalWeb"/>
        <w:spacing w:before="280" w:after="0"/>
        <w:rPr/>
      </w:pPr>
      <w:r>
        <w:rPr/>
        <w:t>Most of the angels meaning that most of the creatures accepted man in his first creation, in his first creation. Nature and his life under mother nature, all right?</w:t>
      </w:r>
    </w:p>
    <w:p>
      <w:pPr>
        <w:pStyle w:val="NormalWeb"/>
        <w:spacing w:before="280" w:after="0"/>
        <w:rPr/>
      </w:pPr>
      <w:r>
        <w:rPr/>
        <w:t>They accepted him, in his life under mother nature he was most excellent all but Iblis according to the word of G-d, all but Iblis. Here is G-d saying of intellect, under the rule of intellect of G-d. They had no free will, no freedom of mind, they were under the rule of G-d-- the rule of nature, but not mother nature his own nature. The nature that he took pride in from the language that is given was the nature of his mind, is it?</w:t>
      </w:r>
    </w:p>
    <w:p>
      <w:pPr>
        <w:pStyle w:val="NormalWeb"/>
        <w:spacing w:before="280" w:after="0"/>
        <w:rPr/>
      </w:pPr>
      <w:r>
        <w:rPr/>
        <w:t>Understanding comes G-d says it's a fire that gives off no smoke. It is a fire that gives off fire of his objective mind, his objective mind, his objective reasoning. In a world that won’t admit any lie so there's that has anything to yield of impurities or of matter that yields off no smoke, it just burns. That is the light of the intellect, the light of knowledge, the light of knowledge, the fire of the rational activity not giving up any smoke, not rejecting anything, not repenting anything, not repenting.</w:t>
      </w:r>
    </w:p>
    <w:p>
      <w:pPr>
        <w:pStyle w:val="NormalWeb"/>
        <w:spacing w:before="280" w:after="0"/>
        <w:rPr/>
      </w:pPr>
      <w:r>
        <w:rPr/>
        <w:t>You can see that devil in the western theory of knowledge, or theory of finance, you can see that empiricism objectivity stretched to the limit empiricism. Now you need more than that to have a living devil. He took pride in his own intellect and he said, “I’m better than he that you're making of mud, liquid, water, here you making a creature of material and water and material that is so heavy in him, that the material can even- -but we know they make bricks out of mud too, they let it dry.</w:t>
      </w:r>
    </w:p>
    <w:p>
      <w:pPr>
        <w:pStyle w:val="NormalWeb"/>
        <w:spacing w:before="280" w:after="0"/>
        <w:rPr/>
      </w:pPr>
      <w:r>
        <w:rPr/>
        <w:t>They shape it, make it dry and make bricks. The Satan then appreciate G-d given to the human intellect, to the human intellect, that will be trusting his intellect but upon mother nature, respect. said, You're better than he, you made me a fire, I'm better than he, you made me a fire." but anything other than his service so that if—G-d says it, He made the Jinn to for His service, Now the Jinn refused to serve Him, honor that he wanted in the earth, under the rule of intellect supported by mother nature. The Jinn said take this creature, this despicable creature. You made me better than he. The Jinn went against his nature and the Jinn then, would lead him to come out of his nature. He succeeded in getting the man to come out of his nature and follow the Jinn.</w:t>
      </w:r>
    </w:p>
    <w:p>
      <w:pPr>
        <w:pStyle w:val="NormalWeb"/>
        <w:spacing w:before="280" w:after="0"/>
        <w:rPr/>
      </w:pPr>
      <w:r>
        <w:rPr/>
        <w:t>The suggestion of the-- he's actually working against G-d's plan in man. He's working against G-d's plan in man, so now he's the devil. He used to be nothing but the Jinn, now--to work against G-d's will for man, G-d's purpose for man and he deceives the man out of his nature. One thing, I'm soon going to conclude this, Muhammad the prophet now, he's the one coming in the end of time, progression for scripture. Revelation, communication from G-d to man for the building.</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08:00Z</dcterms:created>
  <dc:creator>Les Taha</dc:creator>
  <dc:description/>
  <cp:keywords/>
  <dc:language>en-US</dc:language>
  <cp:lastModifiedBy>Les Taha</cp:lastModifiedBy>
  <dcterms:modified xsi:type="dcterms:W3CDTF">2019-01-14T14:09:00Z</dcterms:modified>
  <cp:revision>1</cp:revision>
  <dc:subject/>
  <dc:title>06/06/1997</dc:title>
</cp:coreProperties>
</file>